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u w:val="single"/>
          <w:lang w:val="en-US" w:eastAsia="ru-RU"/>
        </w:rPr>
      </w:pPr>
      <w:r>
        <w:rPr>
          <w:sz w:val="28"/>
          <w:szCs w:val="28"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00050</wp:posOffset>
            </wp:positionV>
            <wp:extent cx="904875" cy="1028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suppressAutoHyphens w:val="false"/>
        <w:jc w:val="center"/>
        <w:outlineLvl w:val="0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suppressAutoHyphens w:val="false"/>
        <w:jc w:val="center"/>
        <w:outlineLvl w:val="0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suppressAutoHyphens w:val="false"/>
        <w:jc w:val="center"/>
        <w:outlineLvl w:val="1"/>
        <w:rPr>
          <w:b/>
          <w:b/>
          <w:bCs/>
          <w:sz w:val="36"/>
          <w:szCs w:val="3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280670</wp:posOffset>
                </wp:positionV>
                <wp:extent cx="685038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pt,22.1pt" to="512.05pt,22.1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  <w:lang w:eastAsia="ru-RU"/>
        </w:rPr>
        <w:t>г. ВЛАДИКАВКАЗ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16"/>
          <w:szCs w:val="16"/>
          <w:lang w:eastAsia="ru-RU"/>
        </w:rPr>
      </w:pPr>
      <w:r>
        <w:rPr>
          <w:b/>
          <w:bCs/>
          <w:spacing w:val="60"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40"/>
          <w:szCs w:val="40"/>
          <w:lang w:eastAsia="ru-RU"/>
        </w:rPr>
      </w:pPr>
      <w:r>
        <w:rPr>
          <w:b/>
          <w:bCs/>
          <w:spacing w:val="60"/>
          <w:sz w:val="40"/>
          <w:szCs w:val="40"/>
          <w:lang w:eastAsia="ru-RU"/>
        </w:rPr>
        <w:t>РЕШЕНИЕ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spacing w:val="60"/>
          <w:sz w:val="16"/>
          <w:szCs w:val="16"/>
          <w:lang w:eastAsia="ru-RU"/>
        </w:rPr>
      </w:pPr>
      <w:r>
        <w:rPr>
          <w:b/>
          <w:bCs/>
          <w:spacing w:val="60"/>
          <w:sz w:val="16"/>
          <w:szCs w:val="16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3 декабря 2019г.  № 5/47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г.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в федеральную собственность Российской Федерации недвижимого имущества муниципального образования город Владикавказ на безвозмезд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131-ФЗ               «Об общих принципах организации местного самоуправления в Российской Федерации»,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Ф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(в редакции от 02.02.2018), Положением о порядке управления и распоряжения муниципальной собственностью муниципального образования город Владикавказ (Дзауджикау), утвержденным решением Собрания представителей г.Владикавказ от 02.07.2013 №44/52, обращением заместителя прокурора РСО-Алания от 21.11.2019 №8120п Гусейновым К.Р., пятая сессия Собрания представителей г.Владикавказ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ь на безвозмездной основе из собственности муниципального образования город Владикавказ в федеральную собственность Российской Федерации объект недвижимого имущества - жилое помещение, площадью 81,7 кв.м, с кадастровым номером 15:09:0030314:25, расположенное по адресу: Республика Северная Осетия - Алания, г.Владикавказ, пр.Коста, 240, корп. 1, кв.45, кадастровой стоимостью 2 517 469, 49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совместно с Территориальным управлением Росимущества в РСО-Алания осуществить необходимые мероприятия по исполнению статьи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right="-11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Контроль исполнения настоящего решения возложить на первого заместителя председателя Собрания представителей г.Владикавказ</w:t>
      </w:r>
      <w:r>
        <w:rPr>
          <w:sz w:val="28"/>
          <w:szCs w:val="28"/>
        </w:rPr>
        <w:t xml:space="preserve">               А.В. Пациор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</w:rPr>
        <w:t xml:space="preserve">образования г.Владикавказ  </w:t>
        <w:tab/>
        <w:tab/>
        <w:tab/>
        <w:t xml:space="preserve">    Р. Ик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9:57:00Z</dcterms:created>
  <dc:creator>User</dc:creator>
  <dc:description/>
  <cp:keywords/>
  <dc:language>en-US</dc:language>
  <cp:lastModifiedBy>Залина Дзодзиева</cp:lastModifiedBy>
  <cp:lastPrinted>2019-12-13T10:14:00Z</cp:lastPrinted>
  <dcterms:modified xsi:type="dcterms:W3CDTF">2019-12-16T07:33:00Z</dcterms:modified>
  <cp:revision>5</cp:revision>
  <dc:subject/>
  <dc:title>ПРОЕКТ</dc:title>
</cp:coreProperties>
</file>